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Print Ed and Graphic Arts__</w:t>
      </w:r>
      <w:r>
        <w:rPr>
          <w:rFonts w:cs="Arial" w:ascii="Arial" w:hAnsi="Arial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</w:rPr>
        <w:t>School: Deltona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Developing a Storyboard for a Novel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English 4 Honors, Digital Design 2, 3, Communications Tech 3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12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6 hou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After reading chapters of </w:t>
            </w:r>
            <w:r>
              <w:rPr>
                <w:rFonts w:cs="Arial" w:ascii="Arial" w:hAnsi="Arial"/>
                <w:b/>
                <w:i/>
              </w:rPr>
              <w:t>assigned English novel</w:t>
            </w:r>
            <w:r>
              <w:rPr>
                <w:rFonts w:cs="Arial" w:ascii="Arial" w:hAnsi="Arial"/>
              </w:rPr>
              <w:t>, students will develop a storyboard  for each chapter in In Design using Illustrator and Photosho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4 Hon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Desig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read and discuss </w:t>
            </w:r>
            <w:r>
              <w:rPr>
                <w:rFonts w:cs="Arial" w:ascii="Arial" w:hAnsi="Arial"/>
                <w:b/>
                <w:i/>
              </w:rPr>
              <w:t>assigned English no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design a storyboard for each chapter of </w:t>
            </w:r>
            <w:r>
              <w:rPr>
                <w:rFonts w:cs="Arial" w:ascii="Arial" w:hAnsi="Arial"/>
                <w:b/>
                <w:i/>
              </w:rPr>
              <w:t>assigned English nov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oduce the storyboard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English Honors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A.1.4.2 – Selects and uses strategies to understand works and text, and to make and confirm inferences from what is read including interpreting diagrams, graphs, and statistical illustration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.A.1.4.4 -Applies a variety of response strategies including rereading, note taking, summarizing, outlining, writing a formal report, and relating what is read to his or her own experiences and feel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Students will read using popcorn and silent reading </w:t>
            </w:r>
            <w:r>
              <w:rPr>
                <w:rFonts w:cs="Arial" w:ascii="Arial" w:hAnsi="Arial"/>
                <w:b/>
                <w:i/>
                <w:color w:val="000000"/>
              </w:rPr>
              <w:t>assigned English novel</w:t>
            </w:r>
            <w:r>
              <w:rPr>
                <w:rFonts w:cs="Arial" w:ascii="Arial" w:hAnsi="Arial"/>
                <w:color w:val="000000"/>
              </w:rPr>
              <w:t xml:space="preserve"> and will analyze the main elements of the text, and the author’s purpos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 xml:space="preserve">Follow teacher’s instructions as to method of reading each chapter in </w:t>
            </w:r>
            <w:r>
              <w:rPr>
                <w:rFonts w:cs="Arial" w:ascii="Arial" w:hAnsi="Arial"/>
                <w:i/>
                <w:color w:val="000000"/>
              </w:rPr>
              <w:t>assigned English novel</w:t>
            </w:r>
            <w:r>
              <w:rPr>
                <w:rFonts w:cs="Arial" w:ascii="Arial" w:hAnsi="Arial"/>
                <w:color w:val="000000"/>
              </w:rPr>
              <w:t>. Students will use post-its to take notes as they read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Popcorn reading will be used along with peer listening skills and silent retained readin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Exam, quizzes, Essay on Puritanis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3-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 xml:space="preserve">Class set of </w:t>
            </w:r>
            <w:r>
              <w:rPr>
                <w:rFonts w:cs="Arial" w:ascii="Arial" w:hAnsi="Arial"/>
                <w:i/>
                <w:color w:val="000000"/>
              </w:rPr>
              <w:t>assigned English novel, post it note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Teacher’s edition, research 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Digital Design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6 Understand computer management skill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07 Perform storage manageme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10 Determine project specif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2.07 Produce multiple color designs using different color techniqu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2.10 Prepare output files using pre-press prepar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12 design a document using grids and forma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29 Produce documents integrating elements of desig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30 Demonstrate proficiency in the use of a vector based illustration progra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05 Complete projects using proper resolution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4 Create PDF fi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English  teacher will communicate when each chapter is completed.  For each completed chapter, students will do a storyboar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For each chapter, students will develop a storyboard. Each storyboard will include: Defining event that summarizes chapter or collage of events. Students will be graded on creativity, neatness and conveying the concept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can partner with classmate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0 minutes per storybo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Computers, Progr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 Rubri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Communications Tech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Students will have the completed storyboards to prin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 Utilize different printing techniques to achieve desired results, For example: black and white, colored pencil etc. also printing and binding techniques such as printing directly onto poster board or printing on paper and binding it to a foam core poster board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for Student Accommodations: Extended time or working with a part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4h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 paper, poster board adhesive or cold roll lamination to board.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 Story generated from English class and design from Digital desig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toryboard Rubric</w:t>
      </w:r>
    </w:p>
    <w:tbl>
      <w:tblPr>
        <w:tblW w:w="133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6"/>
        <w:gridCol w:w="3384"/>
        <w:gridCol w:w="3209"/>
        <w:gridCol w:w="3290"/>
        <w:gridCol w:w="1811"/>
      </w:tblGrid>
      <w:tr>
        <w:trPr>
          <w:trHeight w:val="14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CATEGORY</w:t>
            </w:r>
            <w:r>
              <w:rPr/>
              <w:t xml:space="preserve"> 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od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isfactory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Needs Improvement</w:t>
            </w:r>
            <w:r>
              <w:rPr/>
              <w:t xml:space="preserve"> </w:t>
            </w:r>
          </w:p>
        </w:tc>
      </w:tr>
      <w:tr>
        <w:trPr>
          <w:trHeight w:val="14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Content</w:t>
              </w:r>
            </w:hyperlink>
            <w:r>
              <w:rPr/>
              <w:t xml:space="preserve"> (Click on Content above to see the requirements.)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 content is in the students' own words and is accurate. (A few quoted phrases or sentences are allowed.)</w:t>
            </w:r>
            <w:r>
              <w:rPr/>
              <w:t xml:space="preserve"> 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most all content is in the students' own words and is accurate. 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 least half of the content is in the students' own words and is accurate.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 than half of the content is in the students' own words and/or is accurate. </w:t>
            </w:r>
          </w:p>
        </w:tc>
      </w:tr>
      <w:tr>
        <w:trPr>
          <w:trHeight w:val="1797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quired Element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included all required elements.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ncluded most of the the requirements but left out one or two. 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oryboard is missing a few requirements and is a bit incomplete.</w:t>
            </w:r>
            <w:r>
              <w:rPr/>
              <w:t xml:space="preserve">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y required elements are missing. This storyboard is very incomplete.</w:t>
            </w:r>
          </w:p>
        </w:tc>
      </w:tr>
      <w:tr>
        <w:trPr>
          <w:trHeight w:val="149" w:hRule="atLeast"/>
        </w:trPr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se of Tim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well during each class period (as shown by observation by teacher, and documentation of progress in storyboard) with no adult reminders. 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well during most class periods (as shown by observation by teacher, and documentation of progress in storyboard) with no adult reminders. 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well (as shown by observation by teacher and documentation of progress in storyboard), but required adult reminders on one or more occasions to do so.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time poorly (as shown by observation by teacher and/or documentation of progress in storyboard) in spite of several adult reminders to do so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53"/>
        <w:gridCol w:w="3500"/>
        <w:gridCol w:w="3299"/>
        <w:gridCol w:w="3392"/>
        <w:gridCol w:w="1586"/>
      </w:tblGrid>
      <w:tr>
        <w:trPr>
          <w:trHeight w:val="149" w:hRule="atLeast"/>
        </w:trPr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ooperati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 all the time with no need for adult intervention. 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 most of time but had a few problems that the team resolved themselves. 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 most of the time, but had one problem that required adult intervention. 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ed cooperatively with partners some of the time, but had several problems that required adult intervention. </w:t>
            </w:r>
          </w:p>
        </w:tc>
      </w:tr>
      <w:tr>
        <w:trPr>
          <w:trHeight w:val="149" w:hRule="atLeast"/>
        </w:trPr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larity and Neatnes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easy to read and all elements are so clearly written, labeled, or drawn that another student could create the presentation if necessary. 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easy to read and most elements are clearly written, labeled, or drawn. Another person might be able to create the presentation after asking one or two questions. 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hard to read with rough drawings and labels. It would be hard for another person to create this presentation without asking lots of questions. 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yboard is hard to read and one cannot tell what goes where. It would be impossible for another person to create this presentation without asking lots of questions. </w:t>
            </w:r>
          </w:p>
        </w:tc>
      </w:tr>
      <w:tr>
        <w:trPr>
          <w:trHeight w:val="2563" w:hRule="atLeast"/>
        </w:trPr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pelling &amp; Grammar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spelling or grammatical mistakes on a storyboard with lots of text. Can have one to three teeny, tiny, barely noticeable mistakes.</w:t>
            </w:r>
            <w:r>
              <w:rPr/>
              <w:t xml:space="preserve"> 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 spelling or grammatical mistakes on a storyboard with little text. Or if it has quite a bit of text, can have a few minor errors.</w:t>
            </w:r>
            <w:r>
              <w:rPr/>
              <w:t xml:space="preserve"> 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unch of spelling or grammatical errors on the storyboard. 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y spelling and/or grammatical errors on the storyboard. </w:t>
            </w:r>
          </w:p>
        </w:tc>
      </w:tr>
      <w:tr>
        <w:trPr>
          <w:trHeight w:val="2563" w:hRule="atLeast"/>
        </w:trPr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tivity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plenty pictures, diagrams, games, animations, buttons or sounds to make it unique and refreshing.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some pictures, diagrams, games, animations, buttons or sounds. It is somewhat unique.</w:t>
            </w:r>
          </w:p>
        </w:tc>
        <w:tc>
          <w:tcPr>
            <w:tcW w:w="3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few pictures, diagrams, games, animations, buttons or sounds. It is a little on the boring side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yboard has almost no pictures, diagrams, games, animations, buttons or sounds. It is quite bor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SimSun;宋体" w:cs="Courier New"/>
      <w:lang w:eastAsia="zh-CN"/>
    </w:rPr>
  </w:style>
  <w:style w:type="character" w:styleId="Heading6Char">
    <w:name w:val="Heading 6 Char"/>
    <w:basedOn w:val="DefaultParagraphFont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oral.com/Water_Quality_Website_Req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6:00Z</dcterms:created>
  <dc:creator>rmrades</dc:creator>
  <dc:description/>
  <cp:keywords/>
  <dc:language>en-US</dc:language>
  <cp:lastModifiedBy>kwallace</cp:lastModifiedBy>
  <cp:lastPrinted>2006-05-10T10:52:00Z</cp:lastPrinted>
  <dcterms:modified xsi:type="dcterms:W3CDTF">2009-11-09T15:25:00Z</dcterms:modified>
  <cp:revision>4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